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uclear Fission and Fusion Webqu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Visit the following website and answer the question regarding nuclear fission.</w:t>
      </w:r>
    </w:p>
    <w:p>
      <w:pPr>
        <w:pStyle w:val="Normal"/>
        <w:rPr/>
      </w:pPr>
      <w:hyperlink r:id="rId2">
        <w:r>
          <w:rPr>
            <w:rStyle w:val="InternetLink"/>
          </w:rPr>
          <w:t>http://library.thinkquest.org/17940/texts/fission/fission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nuclear fis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uring a typical nuclear fission reaction what 3 products are released? (Hint: look at the first video cli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a chain reactio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ccording to the website, where does the energy come from in a nuclear fission reaction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youtube.com/watch?v=qe7mbv7v9Zg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is the sun power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uch energy does the sun produce every seco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ype of nuclear reactions do all current reactors us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dangers with these types of reacto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 fusion reactors pose this same threa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hot must Hydrogen atoms be heated in order to fus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uch more efficient is a fusion reaction than burning fossils fuels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One bath tub of water could supply enough energy to last a person how l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VIEW HERE: </w:t>
      </w:r>
      <w:hyperlink r:id="rId4">
        <w:r>
          <w:rPr>
            <w:rStyle w:val="InternetLink"/>
          </w:rPr>
          <w:t>http://www.dnatube.com/video/5483/Tsar-Bomba--Largest-Nuclear-Device-Ever-Tested-50MT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lso view: </w:t>
      </w:r>
      <w:hyperlink r:id="rId5">
        <w:r>
          <w:rPr>
            <w:rStyle w:val="InternetLink"/>
          </w:rPr>
          <w:t>http://www.dnatube.com/video/5482/What-is-the-Tsar-BombaBomb-King--57000000-Tonnes-of-TNT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hyperlink r:id="rId6">
        <w:r>
          <w:rPr>
            <w:rStyle w:val="InternetLink"/>
          </w:rPr>
          <w:t>http://www.dnatube.com/video/5471/Explosion-From-a-Hydrogen-Bomb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was the name of the largest nuclear fusion bomb ever produc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t had an explosive force equal to how many tones of T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thinkquest.org/17940/texts/fission/fission.html" TargetMode="External"/><Relationship Id="rId3" Type="http://schemas.openxmlformats.org/officeDocument/2006/relationships/hyperlink" Target="http://www.youtube.com/watch?v=qe7mbv7v9Zg" TargetMode="External"/><Relationship Id="rId4" Type="http://schemas.openxmlformats.org/officeDocument/2006/relationships/hyperlink" Target="http://www.dnatube.com/video/5483/Tsar-Bomba--Largest-Nuclear-Device-Ever-Tested-50MT" TargetMode="External"/><Relationship Id="rId5" Type="http://schemas.openxmlformats.org/officeDocument/2006/relationships/hyperlink" Target="http://www.dnatube.com/video/5482/What-is-the-Tsar-BombaBomb-King--57000000-Tonnes-of-TNT" TargetMode="External"/><Relationship Id="rId6" Type="http://schemas.openxmlformats.org/officeDocument/2006/relationships/hyperlink" Target="http://www.dnatube.com/video/5471/Explosion-From-a-Hydrogen-Bomb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9:44:00Z</dcterms:created>
  <dc:creator>DORMAN</dc:creator>
  <dc:description/>
  <cp:keywords/>
  <dc:language>en-US</dc:language>
  <cp:lastModifiedBy>CAC</cp:lastModifiedBy>
  <dcterms:modified xsi:type="dcterms:W3CDTF">2013-05-26T05:31:00Z</dcterms:modified>
  <cp:revision>3</cp:revision>
  <dc:subject/>
  <dc:title>Nuclear Fission and Fusion Webquest</dc:title>
</cp:coreProperties>
</file>